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545516284"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087929005"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753061002"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